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  <w:lang w:val="pt-BR"/>
        </w:rPr>
        <w:t>Wiki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- reprezinta un site web de colaborare online care poate fi setat pentru a fi editat de oricine sau doar de anumiti utilizatori, iar utilizatorul unui wiki poate fi notificat cu privire la toate modificarile si poate urmari si monitoriza dezvoltarea continutului site-ului.</w:t>
        <w:br/>
      </w:r>
      <w:r>
        <w:rPr>
          <w:rStyle w:val="StrongEmphasis"/>
          <w:rFonts w:cs="Arial" w:ascii="Arial" w:hAnsi="Arial"/>
          <w:i/>
          <w:iCs/>
          <w:color w:val="000000"/>
          <w:sz w:val="20"/>
          <w:szCs w:val="20"/>
          <w:lang w:val="pt-BR"/>
        </w:rPr>
        <w:t>Blog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- este acronimul pentru </w:t>
      </w:r>
      <w:r>
        <w:rPr>
          <w:rStyle w:val="Emphasis"/>
          <w:rFonts w:cs="Arial" w:ascii="Arial" w:hAnsi="Arial"/>
          <w:color w:val="000000"/>
          <w:sz w:val="20"/>
          <w:szCs w:val="20"/>
          <w:lang w:val="pt-BR"/>
        </w:rPr>
        <w:t>weblogs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si este utilizat pentru a schimba informatii si opinii cu cititorii si pentru a solicita reactii si discutii.</w:t>
        <w:br/>
      </w:r>
      <w:r>
        <w:rPr>
          <w:rStyle w:val="Emphasis"/>
          <w:rFonts w:cs="Arial" w:ascii="Arial" w:hAnsi="Arial"/>
          <w:b/>
          <w:bCs/>
          <w:color w:val="000000"/>
          <w:sz w:val="20"/>
          <w:szCs w:val="20"/>
          <w:lang w:val="pt-BR"/>
        </w:rPr>
        <w:t>Site-uri web de colaborare online</w:t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- permit persoanelor sa creeze sau sa incarce documente pe web unde pot fi editate, se pot crea prezentari si foi de calcul tabel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41:00Z</dcterms:created>
  <dc:creator>Electro</dc:creator>
  <dc:description/>
  <cp:keywords/>
  <dc:language>en-US</dc:language>
  <cp:lastModifiedBy>Electro</cp:lastModifiedBy>
  <dcterms:modified xsi:type="dcterms:W3CDTF">2010-01-24T17:41:00Z</dcterms:modified>
  <cp:revision>1</cp:revision>
  <dc:subject/>
  <dc:title>Wiki - reprezinta un site web de colaborare online care poate fi setat pentru a fi editat de oricine sau doar de anumiti utilizatori, iar utilizatorul unui wiki poate fi notificat cu privire la toate modificarile si poate urmari si monitoriza dezvoltarea</dc:title>
</cp:coreProperties>
</file>